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21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ЕШНЬО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ни Карлів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ос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а Зяньковецького </w:t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психоневрологічного інтернату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ів на пос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ів закладів соціального захисту – об’єктів спільної власності територіальних громад сіл, селищ, міст області                                 від 21.05.2018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                                та керуючись пунктом 20 частини першої статті 43 Закону України                          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Призначити ВЕШНЬОВСЬКУ Поліну Карлівну на посаду директора Зяньковецького психоневрологічного інтернату з 19 червня 2018 року                        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7:00Z</dcterms:created>
  <dc:creator>Стасюк</dc:creator>
  <dc:description/>
  <cp:keywords/>
  <dc:language>en-US</dc:language>
  <cp:lastModifiedBy>Іванова</cp:lastModifiedBy>
  <cp:lastPrinted>2018-06-15T10:50:00Z</cp:lastPrinted>
  <dcterms:modified xsi:type="dcterms:W3CDTF">2018-06-15T08:12:00Z</dcterms:modified>
  <cp:revision>16</cp:revision>
  <dc:subject/>
  <dc:title/>
</cp:coreProperties>
</file>